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midisngs.zip (in midi-files) contains the following mid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4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tras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y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wnju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ntplk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al4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i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myb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8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crack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&amp;wlf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ae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deu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ta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airy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4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sel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usefull if people who uploa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ing of what's 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anc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